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  <w:lang w:eastAsia="ru-RU"/>
        </w:rPr>
        <w:t xml:space="preserve">Форма 1. </w:t>
      </w:r>
      <w:hyperlink r:id="rId2">
        <w:r>
          <w:rPr>
            <w:rStyle w:val="InternetLink"/>
            <w:rFonts w:cs="Times New Roman;Times New Roman PSMT" w:ascii="Times New Roman;Times New Roman PSMT" w:hAnsi="Times New Roman;Times New Roman PSMT"/>
            <w:b/>
            <w:color w:val="000000"/>
            <w:sz w:val="24"/>
            <w:szCs w:val="24"/>
            <w:u w:val="none"/>
            <w:lang w:eastAsia="ru-RU"/>
          </w:rPr>
          <w:t>Отчет</w:t>
        </w:r>
      </w:hyperlink>
      <w:r>
        <w:rPr>
          <w:rFonts w:cs="Times New Roman;Times New Roman PSMT" w:ascii="Times New Roman;Times New Roman PSMT" w:hAnsi="Times New Roman;Times New Roman PSMT"/>
          <w:b/>
          <w:sz w:val="24"/>
          <w:szCs w:val="24"/>
          <w:lang w:eastAsia="ru-RU"/>
        </w:rPr>
        <w:t xml:space="preserve"> об использовании бюджетных ассигнований бюджета муниципального образования «Глазовский район» на реализацию муниципальной программы « Социальная поддержка населения» за 2019 год.</w:t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  <w:lang w:eastAsia="ru-RU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  <w:lang w:eastAsia="ru-RU"/>
        </w:rPr>
      </w:r>
    </w:p>
    <w:tbl>
      <w:tblPr>
        <w:tblW w:w="15455" w:type="dxa"/>
        <w:jc w:val="left"/>
        <w:tblInd w:w="-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33"/>
        <w:gridCol w:w="8"/>
        <w:gridCol w:w="466"/>
        <w:gridCol w:w="14"/>
        <w:gridCol w:w="480"/>
        <w:gridCol w:w="3000"/>
        <w:gridCol w:w="1737"/>
        <w:gridCol w:w="627"/>
        <w:gridCol w:w="507"/>
        <w:gridCol w:w="567"/>
        <w:gridCol w:w="1062"/>
        <w:gridCol w:w="781"/>
        <w:gridCol w:w="1080"/>
        <w:gridCol w:w="1017"/>
        <w:gridCol w:w="6"/>
        <w:gridCol w:w="1074"/>
        <w:gridCol w:w="6"/>
        <w:gridCol w:w="813"/>
        <w:gridCol w:w="1024"/>
        <w:gridCol w:w="6"/>
      </w:tblGrid>
      <w:tr>
        <w:trPr>
          <w:tblHeader w:val="true"/>
          <w:trHeight w:val="499" w:hRule="atLeast"/>
        </w:trPr>
        <w:tc>
          <w:tcPr>
            <w:tcW w:w="2148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bookmarkStart w:id="0" w:name="OLE_LINK1"/>
            <w:bookmarkEnd w:id="0"/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Коды аналитической программной классификации</w:t>
            </w:r>
          </w:p>
        </w:tc>
        <w:tc>
          <w:tcPr>
            <w:tcW w:w="30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73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3544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3183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Расходы бюджета муниципального образования «Глазовский район», тыс. рублей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Кассовые расходы, %</w:t>
            </w:r>
          </w:p>
        </w:tc>
      </w:tr>
      <w:tr>
        <w:trPr>
          <w:tblHeader w:val="true"/>
          <w:trHeight w:val="620" w:hRule="atLeast"/>
        </w:trPr>
        <w:tc>
          <w:tcPr>
            <w:tcW w:w="2148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5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0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ЦС</w:t>
            </w:r>
          </w:p>
        </w:tc>
        <w:tc>
          <w:tcPr>
            <w:tcW w:w="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План на отчетный год</w:t>
            </w:r>
          </w:p>
        </w:tc>
        <w:tc>
          <w:tcPr>
            <w:tcW w:w="10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План на отчетный период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Кассовое исполнение на конец отчетного периода</w:t>
            </w:r>
          </w:p>
        </w:tc>
        <w:tc>
          <w:tcPr>
            <w:tcW w:w="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к плану на отчетный год</w:t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к плану на отчетный период</w:t>
            </w:r>
          </w:p>
        </w:tc>
      </w:tr>
      <w:tr>
        <w:trPr>
          <w:tblHeader w:val="true"/>
          <w:trHeight w:val="345" w:hRule="atLeast"/>
        </w:trPr>
        <w:tc>
          <w:tcPr>
            <w:tcW w:w="6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МП</w:t>
            </w:r>
          </w:p>
        </w:tc>
        <w:tc>
          <w:tcPr>
            <w:tcW w:w="5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ОМ</w:t>
            </w:r>
          </w:p>
        </w:tc>
        <w:tc>
          <w:tcPr>
            <w:tcW w:w="4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30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3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ind w:left="-273" w:hanging="1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40" w:after="40"/>
              <w:ind w:left="-273" w:hanging="1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40" w:after="40"/>
              <w:ind w:left="-273" w:hanging="1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40" w:after="40"/>
              <w:ind w:left="-273" w:hanging="1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Социальная поддержка населения на 2015-2020 годы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0400000000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  <w:bookmarkStart w:id="1" w:name="_GoBack"/>
            <w:bookmarkEnd w:id="1"/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;Times New Roman PSMT" w:hAnsi="Times New Roman;Times New Roman PSMT" w:cs="Times New Roman;Times New Roman PSMT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;Times New Roman PSMT" w:hAnsi="Times New Roman;Times New Roman PSMT" w:cs="Times New Roman;Times New Roman PSMT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Социальная поддержка семьи и детей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Отдел по делам опеки, попечительства, семьи и несовершеннолетних.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0400000000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15423,3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13876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13602,5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88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98 %</w:t>
            </w:r>
          </w:p>
        </w:tc>
      </w:tr>
      <w:tr>
        <w:trPr>
          <w:trHeight w:val="5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Выполнение  мероприятий по укреплению и развитию института семьи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Отдел по делам опеки, попечительства, семьи и несовершеннолетних.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0410100000 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5829,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69 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100 %</w:t>
            </w:r>
          </w:p>
          <w:p>
            <w:pPr>
              <w:pStyle w:val="Normal"/>
              <w:spacing w:lineRule="auto" w:line="240"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</w:r>
          </w:p>
        </w:tc>
      </w:tr>
      <w:tr>
        <w:trPr>
          <w:trHeight w:val="1580" w:hRule="atLeast"/>
        </w:trPr>
        <w:tc>
          <w:tcPr>
            <w:tcW w:w="64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4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1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Предоставление мер социальной поддержки многодетным семьям и учёт (регистрацию) многодетных семей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Отдел по делам опеки, попечительства, семьи и несовершеннолетних.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21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4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41010434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244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32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323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612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4976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154,7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3821,3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5028,5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976,2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2840,2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1212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4943,4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906,7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2824,6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1212,1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99 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98 %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</w:r>
          </w:p>
        </w:tc>
      </w:tr>
      <w:tr>
        <w:trPr>
          <w:trHeight w:val="522" w:hRule="atLeast"/>
        </w:trPr>
        <w:tc>
          <w:tcPr>
            <w:tcW w:w="64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7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4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41010434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612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244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323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4976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3821,3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154,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5028,5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1212,1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2840,2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976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4943,4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1212,1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2824,6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906,7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</w:r>
          </w:p>
        </w:tc>
        <w:tc>
          <w:tcPr>
            <w:tcW w:w="8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99 %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98 %</w:t>
            </w:r>
          </w:p>
        </w:tc>
      </w:tr>
      <w:tr>
        <w:trPr>
          <w:trHeight w:val="25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1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Предоставление  безвозмездной субсидий многодетным семьям, признанным нуждающимся в улучшении жилищных условий, на строительство, реконструкцию., капитальный ремонт и приобретение жилых помещений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Отдел по делам опеки, попечительства, семьи и несовершеннолетних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21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41010446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833,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 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83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 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830,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99,6 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99,6 %</w:t>
            </w:r>
          </w:p>
        </w:tc>
      </w:tr>
      <w:tr>
        <w:trPr>
          <w:trHeight w:val="25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1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Times New Roman;Times New Roman PSMT" w:ascii="Times New Roman;Times New Roman PSMT" w:hAnsi="Times New Roman;Times New Roman PSMT"/>
              </w:rPr>
              <w:t>Осуществление мероприятий по реализации единой семейной политики, направленной на укрепление института семьи в районе, в том  числе: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Отдел по делам опеки, попечительства, семьи и несовершеннолетних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21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7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41016146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2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100 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100%</w:t>
            </w:r>
          </w:p>
        </w:tc>
      </w:tr>
      <w:tr>
        <w:trPr>
          <w:trHeight w:val="25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2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ind w:left="-273" w:hanging="1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 xml:space="preserve">Организация и осуществление деятельности по социальной поддержке отдельных категорий  граждан 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Отдел по делам опеки, попечительства, семьи и несовершеннолетних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4102000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1525,4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1634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1567,5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103 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96 %</w:t>
            </w:r>
          </w:p>
        </w:tc>
      </w:tr>
      <w:tr>
        <w:trPr>
          <w:trHeight w:val="25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2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1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Осуществление государственных полномочий по содержанию специалиста по учету (регистрации) многодетных семей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Отдел по делам опеки, попечительства, семьи и несовершеннолетних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21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4102756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21</w:t>
            </w:r>
          </w:p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29</w:t>
            </w:r>
          </w:p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242</w:t>
            </w:r>
          </w:p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397,6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296,5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89,8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1,3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407,4</w:t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277,9</w:t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90,4</w:t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39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394,6</w:t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265,2</w:t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90,3</w:t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39,1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96,8 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99,2 %</w:t>
            </w:r>
          </w:p>
        </w:tc>
      </w:tr>
      <w:tr>
        <w:trPr>
          <w:trHeight w:val="5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2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Организация социальной поддержки детей-сирот и детей, оставшихся без попечения родителей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Отдел по делам опеки, попечительства, семьи и несовершеннолетних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21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41020441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 PSMT" w:hAnsi="Times New Roman;Times New Roman PSMT" w:cs="Times New Roman;Times New Roman PSMT"/>
                <w:sz w:val="10"/>
                <w:szCs w:val="1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0"/>
                <w:szCs w:val="10"/>
              </w:rPr>
            </w:r>
          </w:p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21</w:t>
            </w:r>
          </w:p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 </w:t>
            </w: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244</w:t>
            </w:r>
          </w:p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63,6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47,4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,8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4,4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43,9</w:t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33,4</w:t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1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28,9</w:t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22,6</w:t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6,3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45 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65,8 %</w:t>
            </w:r>
          </w:p>
        </w:tc>
      </w:tr>
      <w:tr>
        <w:trPr>
          <w:trHeight w:val="159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2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3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Организация и осуществление деятельности по опеке и попечительству в отношении несовершенно-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right="113" w:hanging="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летних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Отдел по делам опеки, попечительства, семьи и несовершеннолетних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21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41020442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21</w:t>
            </w:r>
          </w:p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242</w:t>
            </w:r>
          </w:p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244</w:t>
            </w:r>
          </w:p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22</w:t>
            </w:r>
          </w:p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1064,2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793,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0,0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31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240,1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1183,1</w:t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875,5</w:t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44,9</w:t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1,6</w:t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261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1143,9</w:t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848,6</w:t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44,7</w:t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0,8</w:t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249,8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107 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97 %</w:t>
            </w:r>
          </w:p>
        </w:tc>
      </w:tr>
      <w:tr>
        <w:trPr>
          <w:trHeight w:val="25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3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ind w:left="-273" w:hanging="1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Система мер по оказанию социальной поддержки семьям с детьми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Отдел по делам опеки, попечительства, семьи и несовершеннолетних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4103000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7404,6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5688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5601,9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76 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98 %</w:t>
            </w:r>
          </w:p>
        </w:tc>
      </w:tr>
      <w:tr>
        <w:trPr>
          <w:trHeight w:val="70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3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1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Выплата единовременного денежного пособия при всех формах устройства детей, лишенных родительского попечения,  в семью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Отдел по делам опеки, попечительства, семьи и несовершеннолетних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21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4103526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114,6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103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80,4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70 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78 %</w:t>
            </w:r>
          </w:p>
        </w:tc>
      </w:tr>
      <w:tr>
        <w:trPr>
          <w:trHeight w:val="178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3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Выплата единовременного денежного пособия при усыновлении или удочерении детей-сирот и детей оставшихся  без попечения родителей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Отдел по делам опеки, попечительства, семьи и несовершеннолетних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211</w:t>
            </w:r>
          </w:p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0</w:t>
            </w:r>
          </w:p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4</w:t>
            </w:r>
          </w:p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410306330</w:t>
            </w:r>
          </w:p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313</w:t>
            </w:r>
          </w:p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0%</w:t>
            </w:r>
          </w:p>
        </w:tc>
      </w:tr>
      <w:tr>
        <w:trPr>
          <w:trHeight w:val="178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3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Материальное обеспечение приемной семьи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Отдел по делам опеки, попечительства, семьи и несовершеннолетних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211</w:t>
            </w:r>
          </w:p>
        </w:tc>
        <w:tc>
          <w:tcPr>
            <w:tcW w:w="5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410304250</w:t>
            </w:r>
          </w:p>
        </w:tc>
        <w:tc>
          <w:tcPr>
            <w:tcW w:w="7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313</w:t>
            </w:r>
          </w:p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891,7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327,8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563,9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300,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101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199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295,9</w:t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101,0</w:t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195,0</w:t>
            </w:r>
          </w:p>
        </w:tc>
        <w:tc>
          <w:tcPr>
            <w:tcW w:w="8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33 %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 xml:space="preserve">99 %                                                    </w:t>
            </w:r>
          </w:p>
        </w:tc>
      </w:tr>
      <w:tr>
        <w:trPr>
          <w:trHeight w:val="178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3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ind w:left="-273" w:hanging="1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Выплата семьям опекунов на  содержание подопечных детей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Отдел по делам опеки, попечительства, семьи и несовершеннолетних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211</w:t>
            </w:r>
          </w:p>
        </w:tc>
        <w:tc>
          <w:tcPr>
            <w:tcW w:w="5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410304260</w:t>
            </w:r>
          </w:p>
        </w:tc>
        <w:tc>
          <w:tcPr>
            <w:tcW w:w="7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313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6398,3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5284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5225,6</w:t>
            </w:r>
          </w:p>
        </w:tc>
        <w:tc>
          <w:tcPr>
            <w:tcW w:w="8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82 %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99 %</w:t>
            </w:r>
          </w:p>
        </w:tc>
      </w:tr>
      <w:tr>
        <w:trPr>
          <w:trHeight w:val="142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4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 w:before="0" w:after="20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Обеспечение жильем отдельных категорий граждан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Отдел по делам опеки, попечительства, семьи и несовершеннолетних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410400000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539,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533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500,5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93 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94 %</w:t>
            </w:r>
          </w:p>
        </w:tc>
      </w:tr>
      <w:tr>
        <w:trPr>
          <w:trHeight w:val="142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4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20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/>
            </w:pPr>
            <w:r>
              <w:rPr>
                <w:rFonts w:cs="Times New Roman;Times New Roman PSMT" w:ascii="Times New Roman;Times New Roman PSMT" w:hAnsi="Times New Roman;Times New Roman PSMT"/>
              </w:rPr>
              <w:t>Расходы на предоставление жилых помещений на основании решений судов о предоставлении жилых помещений детям-сиротам и детям, оставшимся без попечения родителей, лицам из их числа, принятых в целях реализации Закона Удмуртской Республики от 6 марта 2007 года № 2-РЗ "О мерах по социальной поддержке детей-сирот и детей, оставшихся без попечения родителей"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Отдел по делам опеки, попечительства, семьи и несовершеннолетних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21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41040549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3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0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0%</w:t>
            </w:r>
          </w:p>
        </w:tc>
      </w:tr>
      <w:tr>
        <w:trPr>
          <w:trHeight w:val="285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4</w:t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</w:t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47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4</w:t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49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spacing w:lineRule="auto" w:line="312" w:before="0" w:after="20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Расходы на обеспечение осуществления переедаемых полномочий в соответствии с  с Законом Удмуртской Республики от 14 марта 2013 года № 8-РЗ "Об обеспечении жилыми помещениями детей-сирот и детей, оставшихся без попечения родителей, а также лиц из числа детей сирот и детей, оставшихся без попечения родителей"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Отдел по делам опеки, попечительства, семьи и несовершеннолетних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21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41040566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321</w:t>
            </w:r>
          </w:p>
          <w:p>
            <w:pPr>
              <w:pStyle w:val="Normal"/>
              <w:spacing w:before="20" w:after="2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21</w:t>
            </w:r>
          </w:p>
          <w:p>
            <w:pPr>
              <w:pStyle w:val="Normal"/>
              <w:spacing w:before="20" w:after="2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242</w:t>
            </w:r>
          </w:p>
          <w:p>
            <w:pPr>
              <w:pStyle w:val="Normal"/>
              <w:spacing w:before="20" w:after="2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244</w:t>
            </w:r>
          </w:p>
          <w:p>
            <w:pPr>
              <w:pStyle w:val="Normal"/>
              <w:spacing w:before="20" w:after="2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29</w:t>
            </w:r>
          </w:p>
          <w:p>
            <w:pPr>
              <w:pStyle w:val="Normal"/>
              <w:spacing w:before="20" w:after="2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3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19,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0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0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0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0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19,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38,6</w:t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38,6</w:t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36,3</w:t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36,3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190 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94 %</w:t>
            </w:r>
          </w:p>
        </w:tc>
      </w:tr>
      <w:tr>
        <w:trPr>
          <w:trHeight w:val="997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47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49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 w:before="0" w:after="20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21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4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41040786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21</w:t>
            </w:r>
          </w:p>
          <w:p>
            <w:pPr>
              <w:pStyle w:val="Normal"/>
              <w:spacing w:before="20" w:after="2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29</w:t>
            </w:r>
          </w:p>
          <w:p>
            <w:pPr>
              <w:pStyle w:val="Normal"/>
              <w:spacing w:before="20" w:after="20"/>
              <w:jc w:val="center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500,8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87,4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56,8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6,2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456,6</w:t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165,3</w:t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56,8</w:t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6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427,8</w:t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161,6</w:t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46,1</w:t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6,2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85 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94 %</w:t>
            </w:r>
          </w:p>
        </w:tc>
      </w:tr>
      <w:tr>
        <w:trPr>
          <w:trHeight w:val="25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5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 w:before="0" w:after="20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Мероприятия направленные на профилактику правонарушений и преступлений среди несовершеннолетних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Отдел по делам опеки, попечительства, семьи и несовершеннолетних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4105000000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394,8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405,6</w:t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389,4</w:t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98,6 %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96 %</w:t>
            </w:r>
          </w:p>
        </w:tc>
      </w:tr>
      <w:tr>
        <w:trPr>
          <w:trHeight w:val="25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4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5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20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</w:rPr>
            </w:pPr>
            <w:r>
              <w:rPr>
                <w:rFonts w:cs="Times New Roman;Times New Roman PSMT" w:ascii="Times New Roman;Times New Roman PSMT" w:hAnsi="Times New Roman;Times New Roman PSMT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Отдел по делам опеки, попечительства, семьи и несовершеннолетних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21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9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41050435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21</w:t>
            </w:r>
          </w:p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29</w:t>
            </w:r>
          </w:p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242</w:t>
            </w:r>
          </w:p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394,8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sz w:val="16"/>
                <w:szCs w:val="16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296,5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89,8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8,5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405,6</w:t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276,6</w:t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117,0</w:t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389,4</w:t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263,0</w:t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114,4</w:t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98,6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96 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534"/>
        <w:gridCol w:w="474"/>
        <w:gridCol w:w="492"/>
        <w:gridCol w:w="2636"/>
        <w:gridCol w:w="1260"/>
        <w:gridCol w:w="627"/>
        <w:gridCol w:w="540"/>
        <w:gridCol w:w="645"/>
        <w:gridCol w:w="1217"/>
        <w:gridCol w:w="658"/>
        <w:gridCol w:w="1080"/>
        <w:gridCol w:w="1080"/>
        <w:gridCol w:w="900"/>
        <w:gridCol w:w="859"/>
        <w:gridCol w:w="1121"/>
      </w:tblGrid>
      <w:tr>
        <w:trPr>
          <w:trHeight w:val="1997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Обеспечение жильем отдельных категорий граждан, стимулирование улучшения жилищных условий на 2015-2020 годы 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eastAsia="Times New Roman;Times New Roman PSMT" w:cs="Times New Roman;Times New Roman PSMT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ru-RU"/>
              </w:rPr>
              <w:t>отдел ЖКХ, транспорта и связи Администрации МО «Глазовский район»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2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042010000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545" w:hRule="atLeast"/>
        </w:trPr>
        <w:tc>
          <w:tcPr>
            <w:tcW w:w="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0"/>
                <w:szCs w:val="20"/>
              </w:rPr>
              <w:t>Предоставление мер социальной поддержки по обеспечению жильем отдельных категорий гражда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eastAsia="Times New Roman;Times New Roman PSMT" w:cs="Times New Roman;Times New Roman PSMT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color w:val="000000"/>
                <w:sz w:val="20"/>
                <w:szCs w:val="20"/>
                <w:lang w:eastAsia="ru-RU"/>
              </w:rPr>
              <w:t>отдел ЖКХ, транспорта и связи Администрации МО «Глазовский район»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2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10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0420151340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322 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4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0"/>
                <w:szCs w:val="2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0"/>
                <w:szCs w:val="20"/>
              </w:rPr>
              <w:t>04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0"/>
                <w:szCs w:val="2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0"/>
                <w:szCs w:val="2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0"/>
                <w:szCs w:val="20"/>
              </w:rPr>
              <w:t>02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0"/>
                <w:szCs w:val="2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0"/>
                <w:szCs w:val="2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0"/>
                <w:szCs w:val="20"/>
              </w:rPr>
              <w:t>01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0"/>
                <w:szCs w:val="2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12" w:before="0" w:after="200"/>
              <w:rPr>
                <w:rFonts w:ascii="Times New Roman;Times New Roman PSMT" w:hAnsi="Times New Roman;Times New Roman PSMT" w:eastAsia="Times New Roman;Times New Roman PSMT" w:cs="Times New Roman;Times New Roman PSMT"/>
                <w:sz w:val="20"/>
                <w:szCs w:val="2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0"/>
                <w:szCs w:val="20"/>
              </w:rPr>
              <w:t>5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eastAsia="Times New Roman;Times New Roman PSMT" w:cs="Times New Roman;Times New Roman PSMT"/>
                <w:sz w:val="20"/>
                <w:szCs w:val="2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0"/>
                <w:szCs w:val="20"/>
              </w:rPr>
              <w:t>Направление пакета документов для перевода денежных средств на счета продавцов жилых помещений, на счета юридических лиц, осуществляющих продаж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eastAsia="Times New Roman;Times New Roman PSMT" w:cs="Times New Roman;Times New Roman PSMT"/>
                <w:sz w:val="20"/>
                <w:szCs w:val="2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0"/>
                <w:szCs w:val="20"/>
              </w:rPr>
              <w:t>отдел ЖКХ, транспорта и связи Администрации МО «Глазовский район»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eastAsia="Times New Roman;Times New Roman PSMT" w:cs="Times New Roman;Times New Roman PSMT"/>
                <w:sz w:val="20"/>
                <w:szCs w:val="2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0"/>
                <w:szCs w:val="20"/>
              </w:rPr>
              <w:t>2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eastAsia="Times New Roman;Times New Roman PSMT" w:cs="Times New Roman;Times New Roman PSMT"/>
                <w:sz w:val="20"/>
                <w:szCs w:val="2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0"/>
                <w:szCs w:val="20"/>
              </w:rPr>
              <w:t>0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eastAsia="Times New Roman;Times New Roman PSMT" w:cs="Times New Roman;Times New Roman PSMT"/>
                <w:sz w:val="20"/>
                <w:szCs w:val="2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0"/>
                <w:szCs w:val="20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eastAsia="Times New Roman;Times New Roman PSMT" w:cs="Times New Roman;Times New Roman PSMT"/>
                <w:sz w:val="20"/>
                <w:szCs w:val="2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0"/>
                <w:szCs w:val="20"/>
              </w:rPr>
              <w:t>0420104470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eastAsia="Times New Roman;Times New Roman PSMT" w:cs="Times New Roman;Times New Roman PSMT"/>
                <w:sz w:val="20"/>
                <w:szCs w:val="20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0</w:t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55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46"/>
        <w:gridCol w:w="474"/>
        <w:gridCol w:w="494"/>
        <w:gridCol w:w="3000"/>
        <w:gridCol w:w="1737"/>
        <w:gridCol w:w="627"/>
        <w:gridCol w:w="507"/>
        <w:gridCol w:w="567"/>
        <w:gridCol w:w="1062"/>
        <w:gridCol w:w="781"/>
        <w:gridCol w:w="1080"/>
        <w:gridCol w:w="1023"/>
        <w:gridCol w:w="1080"/>
        <w:gridCol w:w="813"/>
        <w:gridCol w:w="1030"/>
      </w:tblGrid>
      <w:tr>
        <w:trPr>
          <w:trHeight w:val="10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ind w:left="-273" w:hanging="1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40" w:after="40"/>
              <w:ind w:left="-273" w:hanging="1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40" w:after="40"/>
              <w:ind w:left="-273" w:hanging="1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40" w:after="40"/>
              <w:ind w:left="-273" w:hanging="1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40" w:after="40"/>
              <w:rPr>
                <w:rFonts w:ascii="Times New Roman;Times New Roman PSMT" w:hAnsi="Times New Roman;Times New Roman PSMT" w:cs="Times New Roman;Times New Roman PSMT"/>
                <w:b/>
                <w:b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</w:rPr>
              <w:t>Социальная поддержка населения на 2015-2020 годы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0400000000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;Times New Roman PSMT" w:hAnsi="Times New Roman;Times New Roman PSMT" w:cs="Times New Roman;Times New Roman PSMT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4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 w:before="0" w:after="20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«Социальная поддержка старшего поколения инвалидов и отдельных категорий граждан»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Администрация МО «Глазовский район»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21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3540,1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3339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2452,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69,2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73,4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4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 w:before="0" w:after="20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20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Повышение социального статуса и качества жизни пенсионеров и инвалидов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21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48,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44,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0,91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4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4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1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20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1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 xml:space="preserve">Проведение мероприятий для граждан старшего поколения 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Администрация МО «Глазовский район»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211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6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44016411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 w:before="0" w:after="20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244</w:t>
            </w:r>
          </w:p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3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27,0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15,6</w:t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15,6</w:t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57,7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100</w:t>
            </w:r>
          </w:p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4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20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2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Реализация мероприятий по социальной поддержке инвалидов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Администрация МО «Глазовский район»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21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6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44016153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21,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4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 w:before="0" w:after="20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Предоставление адресной социальной поддержки гражданам старшего поколения, инвалидам и отдельным категориям граждан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3386,2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3189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2313,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68,3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72,5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4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20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1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Оказание единовременной материальной помощи гражданам, оказавшимся в трудной жизненной ситуации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Администрация МО «Глазовский район»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211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3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44036172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140,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39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39,5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28,2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100</w:t>
            </w:r>
          </w:p>
        </w:tc>
      </w:tr>
      <w:tr>
        <w:trPr>
          <w:trHeight w:val="25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4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4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3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20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3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Выделение ежемесячного пособия гражданам, имеющим звание «Почетный гражданин Глазовского района»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Администрация МО «Глазовский район»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80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3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44036173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3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340,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86,2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 w:before="0" w:after="20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8,3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8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60,2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60,2</w:t>
            </w:r>
          </w:p>
        </w:tc>
      </w:tr>
      <w:tr>
        <w:trPr>
          <w:trHeight w:val="25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4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4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3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20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4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Чествование юбиляров (вдов участников Великой Отечественной  войны с 85,90,95-летием, 90,95-летием участников трудового фронта) и вручение денежных подарков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Администрация МО «Глазовский район», отдел социальной защиты населения, совет ветеранов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211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6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44036411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3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18,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2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22,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122,2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 w:before="0" w:after="20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4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4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3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20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6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Предоставление мер социальной поддержки гражданам, проживающим на территории муниципального образования «Глазовский район» в виде компенсации расходов, возникающих в связи с ростом фактической оплаты за отопление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Администрация МО «Глазовский район», Отдел ЖКХ, транспорта и связи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211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3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44030681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1,2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2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 w:before="0" w:after="20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16,0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93,7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93,7</w:t>
            </w:r>
          </w:p>
        </w:tc>
      </w:tr>
      <w:tr>
        <w:trPr>
          <w:trHeight w:val="2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 w:before="0" w:after="20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4,9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4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91,8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91,8</w:t>
            </w:r>
          </w:p>
        </w:tc>
      </w:tr>
      <w:tr>
        <w:trPr>
          <w:trHeight w:val="2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 w:before="0" w:after="20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3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1265,4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1165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429,6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33,9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36,6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4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4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 w:before="0" w:after="20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Поддержка деятельности общественных организаций граждан старшего поколения, инвалидов района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Администрация МО «Глазовский район»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105,9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105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94,9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89,6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89,6</w:t>
            </w:r>
          </w:p>
        </w:tc>
      </w:tr>
      <w:tr>
        <w:trPr>
          <w:trHeight w:val="25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4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4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4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20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1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Оказание финансовой помощи Глазовскому районному Совету ветеранов на проведение мероприятий, социально-значимой, культурно-массовой направленности, праздников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Администрация МО «Глазовский район»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211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6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0440461520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92,9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92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 xml:space="preserve">92,4 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99,4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99,4</w:t>
            </w:r>
          </w:p>
        </w:tc>
      </w:tr>
      <w:tr>
        <w:trPr>
          <w:trHeight w:val="2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 w:before="0" w:after="20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6,5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  <w:t>38,4</w:t>
            </w:r>
          </w:p>
        </w:tc>
      </w:tr>
      <w:tr>
        <w:trPr>
          <w:trHeight w:val="2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 w:before="0" w:after="20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  <w:t>3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  <w:t>6,5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 w:before="0" w:after="20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;Times New Roman PSMT" w:hAnsi="Times New Roman;Times New Roman PSMT" w:cs="Times New Roman;Times New Roman PSMT"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 PSMT" w:hAnsi="Times New Roman;Times New Roman PSMT" w:cs="Times New Roman;Times New Roman PSMT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;Times New Roman PSMT" w:hAnsi="Times New Roman;Times New Roman PSMT" w:cs="Times New Roman;Times New Roman PSMT"/>
                <w:sz w:val="20"/>
                <w:szCs w:val="2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 PSMT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;Century Gothic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66DK4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2:56:00Z</dcterms:created>
  <dc:creator>Пользователь</dc:creator>
  <dc:description/>
  <dc:language>en-US</dc:language>
  <cp:lastModifiedBy>User</cp:lastModifiedBy>
  <cp:lastPrinted>2020-03-16T16:22:00Z</cp:lastPrinted>
  <dcterms:modified xsi:type="dcterms:W3CDTF">2020-05-28T12:56:00Z</dcterms:modified>
  <cp:revision>2</cp:revision>
  <dc:subject/>
  <dc:title>Форма 1</dc:title>
</cp:coreProperties>
</file>